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8/29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23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Яновской Елены Валерье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0 августа 2022 г. № 38/296 «О досрочном прекращении полномочий члена участковой избирательной комиссии избирательного участка №             30-23 с правом решающего голоса Гальчанской Ольги Семеновны», досрочно прекращены полномочия члена участковой избирательной комиссии избирательного участка № 30-23 с правом решающего голоса Гальчанской Ольги Семеновны, выдвинутой в состав участковой избирательной комиссии Ленинградским местным отделением Краснодарского регионального отделения Всероссийской политической партии «ЕДИНАЯ РОСС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3 из резерва состава участ</w:t>
        <w:softHyphen/>
        <w:t>ковой избирательной комиссии избирательного участка № 30-23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3 с правом решающего голоса Яновскую Елену Валерьевну из состава резерва участковой избирательной комиссии избирательного участка № 30-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2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10T12:40:00Z</cp:lastPrinted>
  <dcterms:modified xsi:type="dcterms:W3CDTF">2022-08-10T09:40:00Z</dcterms:modified>
  <cp:revision>121</cp:revision>
  <dc:subject/>
  <dc:title/>
</cp:coreProperties>
</file>